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left"/>
        <w:tblInd w:w="-905" w:type="dxa"/>
        <w:tblLayout w:type="fixed"/>
        <w:tblCellMar>
          <w:top w:w="0" w:type="dxa"/>
          <w:left w:w="108" w:type="dxa"/>
          <w:bottom w:w="0" w:type="dxa"/>
          <w:right w:w="108" w:type="dxa"/>
        </w:tblCellMar>
      </w:tblPr>
      <w:tblGrid>
        <w:gridCol w:w="697"/>
        <w:gridCol w:w="2197"/>
        <w:gridCol w:w="2020"/>
        <w:gridCol w:w="3077"/>
        <w:gridCol w:w="4044"/>
        <w:gridCol w:w="2813"/>
      </w:tblGrid>
      <w:tr>
        <w:trPr>
          <w:tblHeader w:val="true"/>
          <w:trHeight w:val="188" w:hRule="atLeast"/>
        </w:trPr>
        <w:tc>
          <w:tcPr>
            <w:tcW w:w="148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900" w:hanging="0"/>
              <w:jc w:val="center"/>
              <w:rPr>
                <w:b/>
                <w:b/>
                <w:color w:val="000000"/>
              </w:rPr>
            </w:pPr>
            <w:r>
              <w:rPr>
                <w:b/>
                <w:color w:val="000000"/>
              </w:rPr>
              <w:t>PROCESS</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amp;I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Train B P&amp;ID</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In different P&amp;IDs, the lines showing going to Train B P&amp;IDs (23xx series) but those P&amp;IDs of Train -B are not given in the tender process package. Please provide the same and confirm whether the MTO given in the tender are covered the Train-B requirements as well.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Train-B P&amp;IDs will be provided.</w:t>
            </w:r>
          </w:p>
          <w:p>
            <w:pPr>
              <w:pStyle w:val="Normal"/>
              <w:spacing w:before="0" w:after="200"/>
              <w:rPr>
                <w:rFonts w:cs="Calibri"/>
                <w:color w:val="FF0000"/>
              </w:rPr>
            </w:pPr>
            <w:r>
              <w:rPr>
                <w:rFonts w:cs="Calibri"/>
              </w:rPr>
              <w:t>Revised MTO will be issued as addendum</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rocess Design Basi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Hydrotest of Static equipmen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rPr>
              <w:t>In the referred clause, it is written that "</w:t>
            </w:r>
            <w:r>
              <w:rPr>
                <w:rFonts w:cs="Calibri"/>
                <w:b/>
                <w:bCs/>
                <w:color w:val="000000"/>
              </w:rPr>
              <w:t>Based on the OMR (Oil Mines Regulations, 1984), 2X100% processing facilities are provided to have the ability to perform the hydrotest of each static equipment"</w:t>
            </w:r>
            <w:r>
              <w:rPr>
                <w:rFonts w:cs="Calibri"/>
                <w:color w:val="000000"/>
              </w:rPr>
              <w:t>. Please confirm whether during hydroptesting of any static equipment of one train, the other static equipment may be on production or the entire train will be kept out of production i.e interconnection between two trains will be done equipment wise for each static equipment or no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During hydro testing of one train, the other train will be in operation. Interconnections between two train have already been provided, please refer 1190-P-DW-0306.</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Equipment List (1190-M-LL-0500, Rev 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nlet Separater-B Tag no.s</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As per Equipment list the Tag no.s of Inlet Separater-B are MBD-B-1000 &amp; MBD-A-1440 but in the Data sheet (1190-M-DS-0501-02), the Tag no.s are MBD-A-1440 &amp; MBD-B-1440. Please clarif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Inlet separator-B (MBD-A-1440) – Train –A.</w:t>
            </w:r>
          </w:p>
          <w:p>
            <w:pPr>
              <w:pStyle w:val="Normal"/>
              <w:rPr>
                <w:rFonts w:cs="Calibri"/>
                <w:color w:val="000000"/>
              </w:rPr>
            </w:pPr>
            <w:r>
              <w:rPr>
                <w:rFonts w:cs="Calibri"/>
                <w:color w:val="000000"/>
              </w:rPr>
              <w:t>Inlet separator-B (MBD-B-1440) – Train –B.</w:t>
            </w:r>
          </w:p>
          <w:p>
            <w:pPr>
              <w:pStyle w:val="Normal"/>
              <w:spacing w:before="0" w:after="200"/>
              <w:rPr>
                <w:rFonts w:cs="Calibri"/>
                <w:color w:val="000000"/>
              </w:rPr>
            </w:pPr>
            <w:r>
              <w:rPr>
                <w:rFonts w:cs="Calibri"/>
                <w:color w:val="000000"/>
              </w:rPr>
              <w:t>Please follow as mentioned above.</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Simulation Report (1190 -P-RP-0100. Rev C)</w:t>
              <w:br/>
              <w:t>Heat &amp; Mass Balance(1190-P-DW-0115 Rev 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ASE-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Maping of CASE-1 Schematic &amp; HMB Tabl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 Node 3,221,222,366,441,177 is present in Schematic for Case-1 but not found in the table for Case-1 in HMB report.</w:t>
              <w:br/>
              <w:t>ii) Node 7 is present in the HMB table for Case-1 but not found in Case-1 Schematic.  Please clarif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1) Node-3 will be revised as node-7. Node-221,222,366 is LP compressor package streams, the whole compression system is vendor package, vendor will decide the requirement of volume bottles, cooler, number of stages to meet the specified requirement in RFQ.</w:t>
            </w:r>
          </w:p>
          <w:p>
            <w:pPr>
              <w:pStyle w:val="Normal"/>
              <w:widowControl/>
              <w:bidi w:val="0"/>
              <w:spacing w:lineRule="auto" w:line="276" w:before="0" w:after="200"/>
              <w:rPr>
                <w:rFonts w:cs="Calibri"/>
                <w:color w:val="000000"/>
              </w:rPr>
            </w:pPr>
            <w:r>
              <w:rPr>
                <w:rFonts w:cs="Calibri"/>
                <w:color w:val="000000"/>
              </w:rPr>
              <w:t xml:space="preserve"> </w:t>
            </w:r>
            <w:r>
              <w:rPr>
                <w:rFonts w:cs="Calibri"/>
                <w:color w:val="000000"/>
              </w:rPr>
              <w:t>Node-441,177- the crude will get stabilized after crude dehydrator by achieving RVP of less than 10 psia, but while reducing to atm pressure, simulation shows some little vapour formation, but actually once the crude gets stabilized, there will not be any vapour formation at atm pressure. So the streams were not shown. The given flow scheme and provided HMBT  is correct, bidders to follow the same.</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Simulation Report (1190 -P-RP-0100. Rev 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ASE-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Maping of Simulation report &amp; other documents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Simulation result shows product crude water quantity is achived after V-102 &amp; V-103 vessels. But these two vessels are not present in any document PFD/P&amp;ID/Equipment list. These two vessels to be considered for design? Please confirm and if required, please provide the data shee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 xml:space="preserve">V-102 – is not required for design. It will be in LP compressor package vendor scope, vendor will decide the requirement of volume bottles, cooler, number of stages to meet the specified requirement as in RFQ. </w:t>
            </w:r>
          </w:p>
          <w:p>
            <w:pPr>
              <w:pStyle w:val="Normal"/>
              <w:widowControl/>
              <w:bidi w:val="0"/>
              <w:spacing w:lineRule="auto" w:line="276" w:before="0" w:after="200"/>
              <w:rPr>
                <w:rFonts w:cs="Calibri"/>
                <w:color w:val="000000"/>
              </w:rPr>
            </w:pPr>
            <w:r>
              <w:rPr>
                <w:rFonts w:cs="Calibri"/>
                <w:color w:val="000000"/>
              </w:rPr>
              <w:t>103 is not required for design. – The crude will meet its specification without V-103,  the crude will get stabilized after crude dehydrator by achieving RVP of less than 10 psia, but while reducing to atm pressure, simulation shows some little vapour formation, but actually once the crude gets stabilized, there will not be any vapour formation at atm. This is just to eliminate the negligible amount of vapour from the for simulation purpose.</w:t>
            </w:r>
          </w:p>
        </w:tc>
      </w:tr>
      <w:tr>
        <w:trPr>
          <w:trHeight w:val="149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Heat &amp; Mass Balance(1190-P-DW-0115 Rev 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ASE-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Heat &amp; Mass Balanc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For Hypocomponents general practice is to take NBP as Normal Boiling Point. HMB table shows NBP[0]14* as two different value. The basis for this may please be provide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Two values given in design basis are different. NBP(0)-(minus)14=0.000204 &amp; NBP(0)14=0.000269.Bidder to consider all the reservoir data (clause 4.1, 4.2, 4.3, 4.4, 4.5.1, 4.5.2, 4.5.3, 4.6, 4.7, 4.8, 4.9, 4.10, 4.11) provided in process design basis.</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esign Basis(1190-P-DB-0100 Rev 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Hypocomponents lis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For Hypocomponents general practice is to take NBP as Normal Boiling Point. Design Basis table-4.3-1 shows NBP[0]14* &amp; NBP[0]676* as two different value. The basis for this may please be provide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rPr>
              <w:t>Bidder to consider all the reservoir data (clause 4.1, 4.2, 4.3, 4.4, 4.5.1, 4.5.2, 4.5.3, 4.6, 4.7, 4.8, 4.9, 4.10, 4.11) provided in process design basis.</w:t>
            </w:r>
            <w:r>
              <w:rPr>
                <w:rFonts w:cs="Calibri"/>
                <w:color w:val="000000"/>
              </w:rPr>
              <w:t xml:space="preserve"> The values provided in the HMBT are as per simulation done by providing the well fluid data, provide by OIL.</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0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eat Exchanger datashee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ismatch in mass flow &amp; mass heat capcity is found for shell side &amp; tube side fluid of crude crude exchanger (HBG-A/B-1010) in Simulation result &amp; Datasheet. By running HTRI, the shell side mass flow as mentioned in the Simulation result appears to be correct to some extent and as mentioned in the datasheet is appeared to be too high. Please clarif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evised Mechanical datasheet will be provided.</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0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pocomponents selection basis</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provide input crude characteristic curve or heating/cooling curve for sizing of Crude Crude exchanger (HBG-A/B-1010) &amp; Crude oil heater (HBG-A/B-1020).</w:t>
              <w:br/>
              <w:t>Or Density &amp; Molecular wt. of Hypocomponents may please be provide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efer HMBT for crude crude inlet and outlet properties. Bidder to take the value provided in datasheet as basis of design. Bidder shall develop curves during detail engineering.</w:t>
            </w:r>
          </w:p>
          <w:p>
            <w:pPr>
              <w:pStyle w:val="Normal"/>
              <w:spacing w:lineRule="auto" w:line="240" w:before="0" w:after="0"/>
              <w:rPr>
                <w:rFonts w:eastAsia="Times New Roman" w:cs="Calibri"/>
                <w:color w:val="000000"/>
              </w:rPr>
            </w:pPr>
            <w:r>
              <w:rPr>
                <w:rFonts w:eastAsia="Times New Roman" w:cs="Calibri"/>
                <w:color w:val="00000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amp;I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terconnection between Train-A&amp; Train-B</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o provide 100% operational flexibility interconnection between equipments of each train is to be confirme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terconnection has already been provided. Please follow the feed.</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101 Rev.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 of 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cope demarkation of SDVs</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cope of supply of SDVs for the HP Wells no. 7 to 14 and no. 21 to 28 be clarified &amp; confirme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number of SDV’s shown on PFD 1190-P-DW-0101 sheet 1 to 3 of 7 Rev-D is in scope of supply of this tender. The SDV’s outside battery limit will be in feature scope and Bidder need not to consider the SDV’s outside the Battery Limit</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101 Rev.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 of 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cope demarkation of SDVs</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cope of supply of SDVs for the LP Wells no. 4 to 10  be clarified &amp; confirme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number of SDV’s shown on PFD 1190-P-DW-0101 sheet 1-3 of 7 Rev-D is in scope of supply of this tender. The SDV’s outside Battery Limit will be in feature scope and Bidder need not to consider the SDV’s outside the Battery Limit</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GD-0 100-01 Rev.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 of 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ign capacity of three individual Heade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onfirm Capacity of individual header is 3600KLP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pacity of individual header is 3600 KLPD.</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1190-M-DS-0512-01 Rev.A </w:t>
              <w:br/>
              <w:t xml:space="preserve">&amp; </w:t>
              <w:br/>
              <w:t>1190 ‐P‐DB‐0100 Rev.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7</w:t>
              <w:br/>
              <w:t>&amp;</w:t>
              <w:br/>
              <w:t>34 of 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screpancy in Test Separato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s per Datasheet Test Separator is two phase separator. But as per Design Basis it is three phase separator. Please confirm.</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est separator is two phase separator. Process Design basis will be revised accordingly.</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amp;ID &amp; Equipment Lis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ump Hydraulic kilowatt &amp; Motor duty</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Value given as Motor duty is given in P&amp;ID and Equipment list is same as Hydraulic KW given in Pump DS. This implies Motor used is with 100% efficiency. Please confirm.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given duty is preliminary and shall be confirmed during detailed engineering.</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311 Rev.D &amp; 1190-M-DS-0501-14 Rev. 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pt-BR"/>
              </w:rPr>
            </w:pPr>
            <w:r>
              <w:rPr>
                <w:rFonts w:eastAsia="Times New Roman" w:cs="Calibri"/>
                <w:color w:val="000000"/>
                <w:lang w:val="pt-BR"/>
              </w:rPr>
              <w:t>PBA-A-1110A/B &amp;</w:t>
              <w:br/>
              <w:t>PBA-B-1110A/B</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Rated power of pump is calculated based on absorbed power X 1.3 (30% margin) which is given in the documents as preliminary at this stage. Vendor to fix the pump rated power based on pump selection during detail engineering.</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absorbed power of produced water transfer pump is 4.5 KW. Rated power efficiency shall be as per pump selection. The Rated power of pump is calculated based on absorbed power X 1.3 (30% margin) which is given in the documents as preliminary at this stage. Vendor to fix the pump rated power based on pump selection during detail engineering. Motor Duty calculation is preliminary.</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RFQ of Indirect Bath Heat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 of 3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screpancy in Operating Pressure &amp; Design Pressure of Indirect Bath Heater B.</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ismatch in Operating Pressure &amp; Design Pressure is found for Indirect Bath Heater B in Mechanical RFQ of Indirect Bath Heater &amp; Equipment list. Please confirm.</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RFQ will be reviewed &amp; revised accordingly.</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screpancy in power duty PBA -1070 A/B(Motor KW)</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s per equipment list power duty is 80 KW &amp; as per datasheet this value is 105 KW. Please confirm.</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uty is 80KW including 30% margin. The Rated power of pump is calculated based on absorbed power X 1.3 (30% margin) which is given in the documents as preliminary at this stage. Vendor to fix the pump rated power based on pump selection during detail engineering. Motor Duty calculation is preliminary.</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1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screpancy in vapour pressure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ismatch is found in crude oil vapour pressure of crude storage tanks &amp; Crude charge pump datasheets. Please confirm.</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rude oil vapour pressure is 14.4 psia.</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1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screpancy in type of pump drive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s per equipment list PBA-1080A/B/C are Fuel engine driven. Where as according to pump datasheet pumps are motor driven. Please confirm.</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is is confirmed that PBA-1080 A/B/C is Fuel gas engine device. Data sheet will be revised accordingly.</w:t>
            </w:r>
          </w:p>
        </w:tc>
      </w:tr>
      <w:tr>
        <w:trPr>
          <w:trHeight w:val="10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1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apour Pressure of Crude Oil</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s per Crude dispatch pump datasheet vapour pressure of crude oil is -0.0123 Kg/Cm2g. Please ensure this value.</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given value is correct. Vapour pressure of crude oil at crude oil dispatch pump is 14.5 psia</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307 &amp; 1190-M-DS-0501-0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 of 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ismatch in Hot oil inlet nozzle siz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lease clarify the Hot oil inlet nozzle size, as it is 3" in the specified data sheet whereas it is 8" in the P&amp;ID 1190-P-DW-0307.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nozzle size is 3”. P&amp;ID will be revised.</w:t>
            </w:r>
          </w:p>
        </w:tc>
      </w:tr>
      <w:tr>
        <w:trPr>
          <w:trHeight w:val="102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311 Rev.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pt-BR"/>
              </w:rPr>
            </w:pPr>
            <w:r>
              <w:rPr>
                <w:rFonts w:eastAsia="Times New Roman" w:cs="Calibri"/>
                <w:color w:val="000000"/>
                <w:lang w:val="pt-BR"/>
              </w:rPr>
              <w:t>PBA-A-1110A/B &amp;</w:t>
              <w:br/>
              <w:t>PBA-B-1110A/B</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te-6 in P&amp;ID shows Duty includes 30% margin. But as per the parameters given in Pump Datasheet(1190-M-DS-0501-14 Rev.A) is much lower than this margin. Please confirm.</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ee response for s.no16, The Rated power of pump is calculated based on absorbed power X 1.3 (30% margin) which is given in the documents as preliminary at this stage. Vendor to fix the pump rated power based on pump selection during detail engineering. Motor Duty calculation is preliminary.</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10 Rev.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 of 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hydrator Manhole Numbe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s per Datasheet 2 nos. of Manhole is present in dehydrator vessel. But P&amp;ID(1190-P-DW-0309 Rev.D) shows 3 nos. of Manhole. Plese confirm which document to take as updated for number of manhole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hydrator vessel will have 2 nos of manholes.</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02 Rev.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 of 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nl-NL"/>
              </w:rPr>
            </w:pPr>
            <w:r>
              <w:rPr>
                <w:rFonts w:eastAsia="Times New Roman" w:cs="Calibri"/>
                <w:color w:val="000000"/>
                <w:lang w:val="nl-NL"/>
              </w:rPr>
              <w:t xml:space="preserve">Inlet Separator - Inlet Nozzle Rating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ating of Inlet Nozzle N1 of Inlet Separator is 300 lbs as per datasheet. But as per P&amp;ID 1190-P-DW-0304 Rev.D N1 nozzle spec is AC01, for which 150 lbs is the maximum limit. Please confirm which one is to consider as correct.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Nozzle is 300#. P&amp;ID and datasheet states only 300#. Bidder to follow.</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09 Rev.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LP Separator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P Separator is a two phase separator. But in datasheet separated water parameter is also given. Water is analysed/separated in this vessel? Please confirm.</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P Separator is a two phase separator. Individual data (oil + water) has been given for crude oil for better clarity of sizing.</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215 Rev.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uture Well Connection Header</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provide Complete Isolation arrangement to be added for 4 nos. of Future LP Well Connection header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ollow P&amp;ID.</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 -P-GD-0100-01 Rev.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 of 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rude Oil Dispatch Pump</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s per this document 2 nos. of Centrifugal pump is required. But P&amp;ID(1190-P-DW-0314 Rev.D) and Equipment List(1190-M-LL-0500 Rev.D) shows 3 nos. of Reciprocating pumps. Please confirm which data is correc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rude oil dispatch pump is 3x50%. In document  1190 -P-GD-0100-01 Rev.C also it is 3 nos, bidder to check again. Documents will be revised if required.</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2-01 Rev.A</w:t>
              <w:br/>
              <w:t>&amp;</w:t>
              <w:br/>
              <w:t>1190-M-LL-0500 Rev.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7</w:t>
              <w:br/>
              <w:t>&amp;</w:t>
              <w:br/>
              <w:t>5,6 of 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W Hydrocyclone Capacity</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drocyclone Capacity is different in Datasheet &amp; Equipment List.Please confirm which one is update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W Hydrocyclone capacity is 1386 KLPD.</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screpancy in PVSV inlet nozzl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lease confirm the PVSV inlet nozzle (20-PVSV-0911 ) size as it is 2" in the specified data sheet whereas it is 6" in the P&amp;ID 1190-P-DW-0315.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reliminary PVSV nozzle size 6”, PVSV inlet nozzle size shall be confirmed during detailed engineering by successful bidder. </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nk Nominal volum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ensure the tank nominal volume considered as 1327 kls is adequate for the purpose, as HLL and LLL values for the tanks are not mentioned in the tank data shee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re is no datasheet with no 1190-M-DS-0501-05. Please check.</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0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apour Pressure of untreated Crude Oil</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s per Crude circulation pump datasheet vapour pressure of crude oil is 0.02 Kg/Cm</w:t>
            </w:r>
            <w:r>
              <w:rPr>
                <w:rFonts w:eastAsia="Times New Roman" w:cs="Calibri"/>
                <w:color w:val="000000"/>
                <w:vertAlign w:val="superscript"/>
              </w:rPr>
              <w:t>2</w:t>
            </w:r>
            <w:r>
              <w:rPr>
                <w:rFonts w:eastAsia="Times New Roman" w:cs="Calibri"/>
                <w:color w:val="000000"/>
              </w:rPr>
              <w:t>g is not matching with the tank data sheet. Please clarif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rude oil vapour pressure is 14.4 psia.</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0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Hydraulic Power of Crude circulation Pump </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s per Crude circulation pump datasheet 11 KW is mentioned as hydraulic power, whereas in P&amp;ID and note -9 of the  same data sheet it is mentioed as the motor power. Please clarif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duty stated as11KW is motor duty including 30% margin. The Rated power of pump is calculated based on absorbed power X 1.3 (30% margin) which is given in the documents as preliminary at this stage. Vendor to fix the pump rated power based on pump selection during detail engineering. Motor Duty calculation is preliminary.</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screpancy in crude inlet nozzl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lease clarify the Crude inlet nozzle size, as it is 4" in the specified data sheet whereas it is 6" in the P&amp;ID 1190-P-DW-0312.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rude inlet nozzle size is 4”.</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nk Nominal volum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ensure the tank dimension is corresponds to  nominal volume considered as 2000 kls is adequate for the purpose, as HLL and LLL values for the tanks are not mentioned in the tank data shee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cs="Calibri"/>
                <w:sz w:val="21"/>
                <w:szCs w:val="21"/>
                <w:lang w:eastAsia="zh-CN"/>
              </w:rPr>
              <w:t>2000 Kls capacity shall be fixed as from HLL-LLL by bidder</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nk Nominal volum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ensure the tank dimension is corresponds to nominal volume considered as 1000 kls is adequate for the purpose, as HLL and LLL values for the tanks are not mentioned in the tank data shee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cs="Calibri"/>
                <w:sz w:val="21"/>
                <w:szCs w:val="21"/>
                <w:lang w:eastAsia="zh-CN"/>
              </w:rPr>
              <w:t>2000 Kls capacity shall be fixed as from HLL-LLL by bidder</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3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1190-P-DW-0217 Rev.D</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4''-PL-13-0721-FC0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Heat traced lines</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There are lines in the P&amp;IDs having heat tracing and insulated but also there are several lines in several P&amp;IDs (Reference is one example) which are having heat tracing as per legend but no insulation as per Line no. designation. Please confirm that all heat traced lines are insulate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rPr>
            </w:pPr>
            <w:r>
              <w:rPr>
                <w:rFonts w:cs="Calibri"/>
                <w:color w:val="000000"/>
                <w:sz w:val="20"/>
                <w:szCs w:val="20"/>
              </w:rPr>
              <w:t> </w:t>
            </w:r>
            <w:r>
              <w:rPr>
                <w:rFonts w:cs="Calibri"/>
                <w:color w:val="000000"/>
                <w:sz w:val="20"/>
                <w:szCs w:val="20"/>
              </w:rPr>
              <w:t>All heat traced lines shall be insulated as general practice.</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3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1190-P-GD-0100-01 Rev C  Process Description Cl 15 &amp; 15.3 &amp;  P&amp;ID no.1190-P-DW-080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rPr>
            </w:pPr>
            <w:r>
              <w:rPr>
                <w:rFonts w:cs="Calibri"/>
                <w:color w:val="00000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Ground Flare System</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4 A. Whether the requirement is for enclosed ground flare which has burners firing vertically up &amp; the flames are shielded inside cylindrical refractory lined chamber or  horizontal firing burner which is normally mounted in an open pit.Please confirm.</w:t>
            </w:r>
          </w:p>
          <w:p>
            <w:pPr>
              <w:pStyle w:val="Normal"/>
              <w:spacing w:before="0" w:after="200"/>
              <w:rPr>
                <w:rFonts w:cs="Calibri"/>
                <w:color w:val="000000"/>
                <w:sz w:val="20"/>
                <w:szCs w:val="20"/>
              </w:rPr>
            </w:pPr>
            <w:r>
              <w:rPr>
                <w:rFonts w:cs="Calibri"/>
                <w:color w:val="000000"/>
                <w:sz w:val="20"/>
                <w:szCs w:val="20"/>
              </w:rPr>
              <w:t>4 B. We consider the flaring is to be smokeless type, please provide the smokeless capacity requiremen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4.A) Bidder to consider the cylindrical refractory lined chamber.</w:t>
            </w:r>
          </w:p>
          <w:p>
            <w:pPr>
              <w:pStyle w:val="Normal"/>
              <w:widowControl/>
              <w:bidi w:val="0"/>
              <w:spacing w:lineRule="auto" w:line="276" w:before="0" w:after="200"/>
              <w:rPr/>
            </w:pPr>
            <w:r>
              <w:rPr>
                <w:rFonts w:cs="Calibri"/>
                <w:color w:val="000000"/>
                <w:sz w:val="20"/>
                <w:szCs w:val="20"/>
              </w:rPr>
              <w:t>4B) smokeless flare capacity shall be determined by ground flare vendor during detailed engineering.</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3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Utility Consumption Schedule 1190-P-SH-0100, Rev.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rPr>
            </w:pPr>
            <w:r>
              <w:rPr>
                <w:rFonts w:cs="Calibri"/>
                <w:color w:val="00000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EOT Cran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Please advise which capacity Crane will be used in which facilit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rPr>
            </w:pPr>
            <w:r>
              <w:rPr>
                <w:rFonts w:cs="Calibri"/>
                <w:color w:val="000000"/>
                <w:sz w:val="20"/>
                <w:szCs w:val="20"/>
              </w:rPr>
              <w:t>EPC contractor shall determine the capacity of crane based on loads, during detailed engineering.</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4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Utility Consumption Schedule 1190-P-SH-0100, Rev.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rPr>
            </w:pPr>
            <w:r>
              <w:rPr>
                <w:rFonts w:cs="Calibri"/>
                <w:color w:val="00000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HVAC System - Control Room</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Please confirm that HVAC would be used in Control Room (Equipment list furnished in the Tender does not mention HVAC requiremen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Split AC shall be considered.</w:t>
            </w:r>
          </w:p>
        </w:tc>
      </w:tr>
      <w:tr>
        <w:trPr>
          <w:trHeight w:val="12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4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Utility Consumption Schedule 1190-P-SH-0100, Rev.C</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rPr>
            </w:pPr>
            <w:r>
              <w:rPr>
                <w:rFonts w:cs="Calibri"/>
                <w:color w:val="00000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Gas Turbine Package - Auxiliary</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rPr>
            </w:pPr>
            <w:r>
              <w:rPr>
                <w:rFonts w:cs="Calibri"/>
                <w:color w:val="000000"/>
                <w:sz w:val="20"/>
                <w:szCs w:val="20"/>
              </w:rPr>
              <w:t>Please confirm that Gas Turbine driven CPP would be used (Equipment list furnished in the Tender mentions as Gas Engine driven) and furnish the Technical Specifications of the CPP, as required.</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rPr>
            </w:pPr>
            <w:r>
              <w:rPr>
                <w:rFonts w:cs="Calibri"/>
                <w:color w:val="000000"/>
                <w:sz w:val="20"/>
                <w:szCs w:val="20"/>
              </w:rPr>
              <w:t xml:space="preserve">Generator considered is dual fuel type, diesel &amp; fuel gas engine driven. Please refer RFQ for more details. </w:t>
            </w:r>
          </w:p>
        </w:tc>
      </w:tr>
    </w:tbl>
    <w:p>
      <w:pPr>
        <w:pStyle w:val="Normal"/>
        <w:widowControl/>
        <w:bidi w:val="0"/>
        <w:spacing w:lineRule="auto" w:line="276" w:before="0" w:after="200"/>
        <w:rPr/>
      </w:pPr>
      <w:r>
        <w:rPr/>
      </w:r>
    </w:p>
    <w:sectPr>
      <w:headerReference w:type="default" r:id="rId2"/>
      <w:type w:val="nextPage"/>
      <w:pgSz w:orient="landscape" w:w="15840" w:h="12240"/>
      <w:pgMar w:left="1260" w:right="1440" w:gutter="0" w:header="1080" w:top="1136"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35">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BIDDER:</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8:53:00Z</dcterms:created>
  <dc:creator>Kavin</dc:creator>
  <dc:description/>
  <cp:keywords/>
  <dc:language>en-US</dc:language>
  <cp:lastModifiedBy>Equipo</cp:lastModifiedBy>
  <cp:lastPrinted>2014-12-22T19:30:00Z</cp:lastPrinted>
  <dcterms:modified xsi:type="dcterms:W3CDTF">2014-12-31T04:55:00Z</dcterms:modified>
  <cp:revision>18</cp:revision>
  <dc:subject/>
  <dc:title/>
</cp:coreProperties>
</file>